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1097076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0295145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