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315257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51469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