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9130273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3960811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