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8162022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306699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