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2598848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5022056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