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155393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46989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