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836385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730046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