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1054221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542768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