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1155142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9835550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