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7744489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2853264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