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28772778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04965968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