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173354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3816391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