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141991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805810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