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3271089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7190175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