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425396860"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550669160"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