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5221220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3516488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