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8575948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7015342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