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1427810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3501845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