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6460018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2174559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