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461422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1553320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