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344527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816331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