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4972003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5002722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