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379577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308507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