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4114096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6725697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