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4501470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211765346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