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075353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269150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