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483914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5400178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