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2143279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6412688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