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3214533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83525872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