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6673070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7611754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