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3395719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698238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