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01909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126869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