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2336534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421156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