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36441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56623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