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9589678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487601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