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930608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303405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