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30984933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46137377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