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8583505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021409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