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1411697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5470728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