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7416727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048550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