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2654163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60767670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