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66549040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72981832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