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400796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030497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