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8769354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7527824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