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83292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5057015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