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122599477"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29091032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