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446187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74864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