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428719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167206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