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445276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8425295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