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5338137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7536448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